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4"/>
      </w:tblGrid>
      <w:tr>
        <w:trPr>
          <w:trHeight w:val="9889" w:hRule="atLeast"/>
        </w:trPr>
        <w:tc>
          <w:tcPr>
            <w:tcW w:w="1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54610</wp:posOffset>
                      </wp:positionV>
                      <wp:extent cx="3119120" cy="612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9120" cy="612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pacing w:val="100"/>
                                      <w:kern w:val="0"/>
                                    </w:rPr>
                                    <w:t>保険医療機</w:t>
                                  </w:r>
                                  <w:r>
                                    <w:rPr>
                                      <w:kern w:val="0"/>
                                    </w:rPr>
                                    <w:t>関　　　　廃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pacing w:val="233"/>
                                      <w:kern w:val="0"/>
                                    </w:rPr>
                                    <w:t>保険薬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局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　　　休止　　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生活保護法指定医療機関　　　　再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6pt;height:48.25pt;mso-wrap-distance-left:9.05pt;mso-wrap-distance-right:9.05pt;mso-wrap-distance-top:3.6pt;mso-wrap-distance-bottom:3.6pt;margin-top:4.3pt;mso-position-vertical-relative:text;margin-left:25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pacing w:val="100"/>
                                <w:kern w:val="0"/>
                              </w:rPr>
                              <w:t>保険医療機</w:t>
                            </w:r>
                            <w:r>
                              <w:rPr>
                                <w:kern w:val="0"/>
                              </w:rPr>
                              <w:t>関　　　　廃止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pacing w:val="233"/>
                                <w:kern w:val="0"/>
                              </w:rPr>
                              <w:t>保険薬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局</w:t>
                            </w:r>
                            <w:r>
                              <w:rPr>
                                <w:kern w:val="0"/>
                              </w:rPr>
                              <w:t>　　　　休止　　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生活保護法指定医療機関　　　　再開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4704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7"/>
              <w:gridCol w:w="12"/>
              <w:gridCol w:w="1101"/>
              <w:gridCol w:w="1708"/>
              <w:gridCol w:w="581"/>
              <w:gridCol w:w="907"/>
              <w:gridCol w:w="3629"/>
              <w:gridCol w:w="850"/>
              <w:gridCol w:w="792"/>
              <w:gridCol w:w="921"/>
              <w:gridCol w:w="1347"/>
              <w:gridCol w:w="909"/>
            </w:tblGrid>
            <w:tr>
              <w:trPr>
                <w:trHeight w:val="307" w:hRule="atLeast"/>
              </w:trPr>
              <w:tc>
                <w:tcPr>
                  <w:tcW w:w="195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名　　　称</w:t>
                  </w:r>
                </w:p>
              </w:tc>
              <w:tc>
                <w:tcPr>
                  <w:tcW w:w="79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（フリガナ）</w:t>
                  </w:r>
                </w:p>
              </w:tc>
              <w:tc>
                <w:tcPr>
                  <w:tcW w:w="256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医療機関（薬局）コード</w:t>
                  </w:r>
                </w:p>
              </w:tc>
              <w:tc>
                <w:tcPr>
                  <w:tcW w:w="225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195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3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/>
                  </w:pPr>
                  <w:r>
                    <w:rPr/>
                    <w:t>所　　　在　　　地</w:t>
                  </w:r>
                </w:p>
              </w:tc>
              <w:tc>
                <w:tcPr>
                  <w:tcW w:w="11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　　</w:t>
                  </w: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　　　　　　　　　　　　　　　　　　　　　　　　　　　（電話番号）　　　　－　　　　　－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3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廃止・休止・再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の区分・年月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廃　止</w:t>
                  </w:r>
                </w:p>
              </w:tc>
              <w:tc>
                <w:tcPr>
                  <w:tcW w:w="993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令和　　　年　　　月　　　日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休　止</w:t>
                  </w:r>
                </w:p>
              </w:tc>
              <w:tc>
                <w:tcPr>
                  <w:tcW w:w="993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令和　　　年　　　月　　　日　から　令和　　　年　　　月　　　日　まで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再　開</w:t>
                  </w:r>
                </w:p>
              </w:tc>
              <w:tc>
                <w:tcPr>
                  <w:tcW w:w="993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令和　　　年　　　月　　　日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3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/>
                  </w:pPr>
                  <w:r>
                    <w:rPr/>
                    <w:t>理　　　　　　　由</w:t>
                  </w:r>
                </w:p>
              </w:tc>
              <w:tc>
                <w:tcPr>
                  <w:tcW w:w="11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生活保護法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定医療機関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届出関係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（※）</w:t>
                  </w:r>
                </w:p>
              </w:tc>
              <w:tc>
                <w:tcPr>
                  <w:tcW w:w="3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生活保護法の指定医療機関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廃止　・　休止　・　再開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の届出を併せて行う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240" w:after="0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□</w:t>
                  </w:r>
                </w:p>
              </w:tc>
              <w:tc>
                <w:tcPr>
                  <w:tcW w:w="4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生活保護法第</w:t>
                  </w:r>
                  <w:r>
                    <w:rPr/>
                    <w:t>49</w:t>
                  </w:r>
                  <w:r>
                    <w:rPr/>
                    <w:t>条の</w:t>
                  </w:r>
                  <w:r>
                    <w:rPr/>
                    <w:t>2</w:t>
                  </w:r>
                  <w:r>
                    <w:rPr/>
                    <w:t>第</w:t>
                  </w:r>
                  <w:r>
                    <w:rPr/>
                    <w:t>2</w:t>
                  </w:r>
                  <w:r>
                    <w:rPr/>
                    <w:t>項第</w:t>
                  </w:r>
                  <w:r>
                    <w:rPr/>
                    <w:t>2</w:t>
                  </w:r>
                  <w:r>
                    <w:rPr/>
                    <w:t>号から第</w:t>
                  </w:r>
                  <w:r>
                    <w:rPr/>
                    <w:t>9</w:t>
                  </w:r>
                  <w:r>
                    <w:rPr/>
                    <w:t>号まで（指定欠格事由）に該当しない旨の誓約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240" w:after="0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□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国の開設した医療機関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240" w:after="0"/>
                    <w:ind w:right="-98" w:hanging="0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□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4704" w:type="dxa"/>
                  <w:gridSpan w:val="12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（※）は、該当する場合、右隣の□にチェックを入れること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上記のとおり　廃止　・　休止　・　再開　いたしますので、指定登録に関する省令第８条によりお届けします。</w:t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ind w:firstLine="200"/>
              <w:rPr/>
            </w:pPr>
            <w:r>
              <w:rPr/>
              <w:t>　　　令和　　　年　　　月　　　日　　　　　　　　　　　　　　　　　開設者の氏名及び住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（法人の場合は、名称、代表者の職氏名及び主たる事務所の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《廃止・休止後の連絡先》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（電話番号）　　　　－　　　　　　－　　　　　（氏名　　　　　　　　　　　）</w:t>
            </w:r>
          </w:p>
          <w:p>
            <w:pPr>
              <w:pStyle w:val="Normal"/>
              <w:ind w:firstLine="400"/>
              <w:rPr/>
            </w:pPr>
            <w:r>
              <w:rPr/>
              <w:t>関東信越厚生局長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※届出者氏名　　　　　　　　　　　　　　　　　　　（続柄　　　　　　　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（※開設者の死亡により廃止届を提出するときにご記入ください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9:00Z</dcterms:created>
  <dc:creator/>
  <dc:description/>
  <cp:keywords/>
  <dc:language>en-US</dc:language>
  <cp:lastModifiedBy/>
  <dcterms:modified xsi:type="dcterms:W3CDTF">2023-06-30T06:49:00Z</dcterms:modified>
  <cp:revision>1</cp:revision>
  <dc:subject/>
  <dc:title/>
</cp:coreProperties>
</file>